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31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82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CTOR (I)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NO APRUEBA SUSCRIPCIÓN CONVENIO MARCO DE COOPERACIÓN INTERINSTITUCIONAL ENTRE UNS Y EL CENTRO DE ACTUALIZACIÓN PROFESIONAL DAC – CEAPRO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5 Sesión Extraordinaria Nº 04-16 CC-FC, del 26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232-2016-UNS-EAPBA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5 adoptado en la sesión extraordinaria N° 04-16, de Consejo  Consultivo de la Facultad de Ciencias, del 26.05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284" w:hanging="567"/>
        <w:rPr/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   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NO APROBAR, la suscripción del Convenio Marco de Cooperación Interinstitucional entre la Universidad Nacional del Santa y el Centro de Actualización Profesional SAC - CEAPRO; por cuanto nuestra Institución asumiría mayores responsabilidades y limitados beneficios respecto a las ventajas que persigue CEAPRO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s  -  08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7-07T12:39:00Z</cp:lastPrinted>
  <dcterms:modified xsi:type="dcterms:W3CDTF">2016-07-07T18:01:00Z</dcterms:modified>
  <cp:revision>125</cp:revision>
  <dc:subject/>
  <dc:title/>
</cp:coreProperties>
</file>